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5468088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72261371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